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700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638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7159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67629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74410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376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766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3077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568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629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865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591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283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0379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641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