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997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77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806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81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9262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7984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646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91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601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546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578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025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18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968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937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6737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360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