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29125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99294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05460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27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7898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56621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38219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56846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63965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96959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24286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29748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77309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34097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15056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95168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07170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