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479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8871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540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12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937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534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5370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91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8758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609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009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303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3902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197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755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