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1959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951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0432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601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5031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240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774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085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348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3131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538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119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660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