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4010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969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553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338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50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154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379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098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476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4724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365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49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123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