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838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24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325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2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02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725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597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662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81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012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206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08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50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