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67451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09583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64630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4053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02542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26132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08262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53479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83969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65341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41596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57737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9677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