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613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416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7077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534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318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6011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684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759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168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5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3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594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2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31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655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804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059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