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42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553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420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4163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498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257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413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311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8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102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154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334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362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802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259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474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958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