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0922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249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380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930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507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055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018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6811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836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686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269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240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039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041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910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