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598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115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38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199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6300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284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793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204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344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47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4002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5195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28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6773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43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