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449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947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409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77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5671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369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52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29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408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99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318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26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83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634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454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