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660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181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74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387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184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019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310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331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795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524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935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592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497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244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776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731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877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