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9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175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493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271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66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461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2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169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288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1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896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73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343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