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315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1954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4840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0402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2581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7613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7639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219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2696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6638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5194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1555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8327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809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0185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