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306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05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08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061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703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284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18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761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096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522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682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380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831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373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67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922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416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