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185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821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089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608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140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535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103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440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676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938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506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358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762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