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748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22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800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95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37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6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45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252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268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6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6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4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06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14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293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32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51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