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43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502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421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189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292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282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350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820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980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70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002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60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089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