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866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652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160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726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312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136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707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795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928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528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624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658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987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930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725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