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555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14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034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702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714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40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021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023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423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732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325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941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828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