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20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9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35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38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5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81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0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20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4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2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88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389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68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3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92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53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785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