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818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956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38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75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70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12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70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53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1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88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2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9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1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40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42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