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905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31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576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003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217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158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870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352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490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624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386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718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488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