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9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055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243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4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06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97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51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80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9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41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74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441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4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57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3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14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