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95628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22382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07884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86585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504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27302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76858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22844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41532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9647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6679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84071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24489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18874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84372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