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990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434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384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418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627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518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196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189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19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403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350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683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383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600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325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