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61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482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47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423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861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105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730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772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17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146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393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766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622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