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17864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36453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87183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38186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72950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70477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72436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47523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11025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74762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18667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9547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19045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