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88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93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32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92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98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13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742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21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38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08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77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922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501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06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