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205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658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284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996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938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656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121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716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288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002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381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3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462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726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41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311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488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