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435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3604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6437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6968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9336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0304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1166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6192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6065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1638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7781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597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8400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5005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9745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