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646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198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424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63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512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0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384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70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3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038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39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85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60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