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929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150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46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78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714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806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774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19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57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014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874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84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711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039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4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24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16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