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0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948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73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61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64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222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06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83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49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12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73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68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65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