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224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596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418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338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38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541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481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001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25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22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013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992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22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524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663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541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783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