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76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299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564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493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643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349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2515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920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577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602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719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354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0534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440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1574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