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2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52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022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94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705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4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48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098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652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2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54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236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112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640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974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94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284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