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3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22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43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94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65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8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1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72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56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559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72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57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35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031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936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