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53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81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376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036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7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97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951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9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11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6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04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