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05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774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17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901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195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56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890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842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62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13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854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3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19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