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853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06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186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89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371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372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7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147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227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03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402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907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793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