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966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5288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2079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8683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4707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7129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4992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8603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099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6511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6776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193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2211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5840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7402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