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22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723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614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403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023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11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806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67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665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04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990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562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167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9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18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018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393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