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512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12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129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505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851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911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605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621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66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10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164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14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18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827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74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47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