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048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258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933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501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167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946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771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016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520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419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995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122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096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133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