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719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913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85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000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625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759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499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936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42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149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27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55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77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06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915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184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84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