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834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39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895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23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594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94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08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154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225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28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08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53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