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4464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4859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2209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689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9869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7849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3511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4117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0932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0715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927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7339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7526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9817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4816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3255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1781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