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007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710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543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670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9604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53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098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551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4311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772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994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480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455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