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5095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68634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52720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81680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69786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82221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66756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44947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67039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23111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02930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2406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0456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57041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87386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