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0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07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75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41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397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005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270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08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373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4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7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165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97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22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72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