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517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44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16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369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91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07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56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692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255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2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07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27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86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48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47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921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321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