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13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42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501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22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51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0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1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190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577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99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23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82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114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67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618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