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122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672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551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21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359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31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372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241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4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603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110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45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0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