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545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427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86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7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694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176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882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031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379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205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650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02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428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28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740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