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90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374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364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650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072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82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29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86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23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68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5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39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19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995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13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75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417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