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73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39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430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21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132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02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772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58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35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41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3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0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8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