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543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69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632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675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78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022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581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001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23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853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379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607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709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498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974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