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463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591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06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157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39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90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026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643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66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385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919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767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809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43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506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05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828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