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087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277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441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173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566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53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136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904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515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020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613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347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267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440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637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