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55170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3558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53241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63394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69099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57330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89570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80636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4910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44580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02672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63620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45523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