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267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453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017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96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2289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971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689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2776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196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364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993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829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715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