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393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364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99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786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54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466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10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929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309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101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78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26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96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12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2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160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08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