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2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46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58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1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2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18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90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54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72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8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652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87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2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9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