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30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543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33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45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24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797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724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973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702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973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538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65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35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10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63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80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66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