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9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18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884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08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24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933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39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952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565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05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6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3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383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