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51780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4485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68149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12646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29815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34166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67200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44297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77622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9586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90106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64333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68610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38228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90036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