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0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2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58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35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30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2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265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38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96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49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42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1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56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967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25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81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18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