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8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66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869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51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77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41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875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569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424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044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037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80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350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