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7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526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35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14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72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53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15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02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03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67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72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46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406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9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