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1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181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63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564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679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256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38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24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09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784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016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811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240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82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676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320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261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