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084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199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605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14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462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211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709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548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474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374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263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609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76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