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584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95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9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93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40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9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241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9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916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10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45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39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769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13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69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