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55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9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651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5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500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177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964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37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91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413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3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2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5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