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91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87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83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38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452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09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60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43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9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87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56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8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5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15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