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483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029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158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942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339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067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838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825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19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725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349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896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975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244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446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076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600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