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409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850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37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013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900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954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156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398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375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523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037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251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40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161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045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