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9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737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5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04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27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6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78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96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05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27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26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90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801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83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