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316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59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76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46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360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9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10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50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24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7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49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67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04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