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8772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202297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229352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541427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82224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266631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281336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79753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169512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920766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54581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46913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007358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968841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564645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848731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761673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