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577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351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318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538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555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928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199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302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029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729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962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187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503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