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80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689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063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199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837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94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079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988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72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87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664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90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152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407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1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