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129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092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434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520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527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17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721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527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458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639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17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198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823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