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65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90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6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77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2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80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17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01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37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6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4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863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