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1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91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10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156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10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58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94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3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84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398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223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13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68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45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907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