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59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20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89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947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53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542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127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333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525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162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7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992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419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536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63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23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131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