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405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0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225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94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65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0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1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85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9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55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9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99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14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50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