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790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601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936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25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277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551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90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297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69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173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443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10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812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399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983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164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667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