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27014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45473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14721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74786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10625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35205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47645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6575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76668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54872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01700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70055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79716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12644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48743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1858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16423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