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80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40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07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614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358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79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65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510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806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18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2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5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32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