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69429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779839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701769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44230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167958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878511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02720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920382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950854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903018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54524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43710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329958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