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441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534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656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383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38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001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114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831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537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782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495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262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779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083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172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