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782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359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315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652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346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619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306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983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582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500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777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878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535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777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059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374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196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