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927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38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741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799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28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969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139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157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436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936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987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535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649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374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95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55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301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