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587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143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882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76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84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806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10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24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41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82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86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454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12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57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74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