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820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233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776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139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329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08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215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99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23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850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260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496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348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24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171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