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14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32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8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32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8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568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97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96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0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85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1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501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1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