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656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9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03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190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36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91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0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27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50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429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