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33126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17163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79896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05464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00666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33285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25095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58243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92626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10145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64373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447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01712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20804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92020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