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89520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54031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1472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99166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42796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77545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65229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37460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2498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61775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00928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27697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1987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