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50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20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08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49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488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04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93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71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624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0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835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67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72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08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191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