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7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79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2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07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89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39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8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6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32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63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5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14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