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384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152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544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914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313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096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467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157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940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198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930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32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464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520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766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932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060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