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34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181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857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686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44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97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86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79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05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0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995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4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38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761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89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