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234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34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675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74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58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34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04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25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465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34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64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0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403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69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45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