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080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9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83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410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007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99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27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48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37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9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9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01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03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52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71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998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489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