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74322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62168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58058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73354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20401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00011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91851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33492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38336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94448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50556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36136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12718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63300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37379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5005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55213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