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633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82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011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75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862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440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32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858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769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353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43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386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78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057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02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