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18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718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117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964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575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501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951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6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70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83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1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790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54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