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23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602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37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89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2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90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02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0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646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086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0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43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158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