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423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109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621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626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040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69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789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447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969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054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19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745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774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560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747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