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70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76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9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37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00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75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458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277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58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50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6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069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01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