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83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12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713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108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57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87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8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26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9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52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13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21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02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413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65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06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445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