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92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88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95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19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668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12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66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0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37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0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7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755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18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95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94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131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