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930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88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598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75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41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30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62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627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99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04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972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980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162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241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330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