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52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12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193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126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191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483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226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004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769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809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048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829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939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676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580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63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809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