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507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6830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215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6373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0168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9072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2191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9970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225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4748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944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779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4720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