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6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615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791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02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515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586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445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18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269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122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701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768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988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418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48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