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125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4974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3763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9991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9131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5772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5096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7099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6565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8690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484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180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3782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