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8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660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90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52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39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39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25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84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043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27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73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6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91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71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