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45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33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68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804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654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31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830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27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398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96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87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004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30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740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275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89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63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