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769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8085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902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2962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952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073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84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8824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024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9934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5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931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364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140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322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