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175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45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8689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468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5966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815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2826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711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1696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3712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634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149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4107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