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974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379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308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597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176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247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343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527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674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741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582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639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871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355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496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629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305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