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8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39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97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014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17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07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25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19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44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133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354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535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388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393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77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