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181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548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975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458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151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93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124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842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899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984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941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487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904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