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60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269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47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336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589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53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12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75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065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90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63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976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3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72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846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51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229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