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74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103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799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197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441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630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642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703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231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579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951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01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391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525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054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