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66549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2216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37882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2915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47016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36074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42579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158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32987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642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71413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38299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44736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2316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6643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75665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68201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