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2524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4960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13078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257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4164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7512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1250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1518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0666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3029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435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453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7827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32045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217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2122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7075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