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8147567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25360206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73522614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36687138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52005460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29661495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56023738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47206021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51452499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3678667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34412699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9794194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52255058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7265557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3558090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