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4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948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15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36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940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21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597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53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266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765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34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141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388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