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1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188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149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775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16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022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831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323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479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289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802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314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844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