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0467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41487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33826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37543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83058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35564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81838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0668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87359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03605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63004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88580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8388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36605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8469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