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284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928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973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804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933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966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65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012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491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891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091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836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061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