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22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704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838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638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561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80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60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604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26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04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449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76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59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585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645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