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693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5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932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720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837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88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558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491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80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874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875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153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802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31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108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742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487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