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7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31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38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6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848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82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046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41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634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154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9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5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