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174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19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883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538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585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279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710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25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948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3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3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63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790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36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531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59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456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