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463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427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340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116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066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650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803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123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547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28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677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556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747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