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096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66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96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97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145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30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748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503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03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43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1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2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43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7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3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