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86777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8563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78398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0823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12733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3388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61814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71673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02589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1783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33818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16573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09430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79667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92300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52870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62051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