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3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564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410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17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909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93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581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415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48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130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788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723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273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720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54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