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53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5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18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518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09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79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65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09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60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20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1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0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34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