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70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689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774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046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183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826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008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435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159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420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516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506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88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544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879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527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854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