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797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68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90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40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890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540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178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08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920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73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65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51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105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898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13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954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21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