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71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688120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942626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30214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504076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233636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826196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334849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278326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258337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31831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32387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06334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