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9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575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0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015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47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832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213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95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799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90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699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71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