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808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94240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64172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19138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9662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81755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34637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1940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29293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07738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03981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87188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65936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52133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94541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