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609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271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526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899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904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613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198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069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073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422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63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99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598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913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080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