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455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465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523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93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886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920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810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32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89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94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279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222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66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83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45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27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024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