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12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55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637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114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95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312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85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85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77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001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626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202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45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34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130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492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064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