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546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320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398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579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609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974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296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791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993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5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66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959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611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83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528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12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017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