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80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93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839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789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12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83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339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857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040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97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70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61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86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2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701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