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37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6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73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37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34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896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720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176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389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11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679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11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00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