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69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392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752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702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066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010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152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625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322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488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15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39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40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