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33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55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5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01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397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814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0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05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7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492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821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4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06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38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33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