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515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848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398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851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24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008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33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072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6114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999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747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110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925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