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664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39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251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901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385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107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6359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302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724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943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922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487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780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0347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577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927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463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