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561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192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845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507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052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40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810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178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582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13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24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155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3756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995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658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368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1902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