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664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450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405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8303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241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761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251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521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503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404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560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298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366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080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0873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