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30083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73234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16283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4054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49036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4816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8048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66734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60956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1457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1099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4757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93244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97059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2199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