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8489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7052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0606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29037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8042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81551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06805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3167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04664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03078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90945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341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8560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