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6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30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78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1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49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954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53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85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32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51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46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15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9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838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92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