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305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295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138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809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169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568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53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723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556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126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987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49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054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10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172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179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368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