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502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7748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5764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4703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2731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105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6932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6995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388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3654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705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541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087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