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152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41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63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12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93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49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521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04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761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31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1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8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564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825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550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796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975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