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9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318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33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189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859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158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611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889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140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871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936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147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307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