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921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003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151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520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140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9732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222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717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6035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830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697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961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275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084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490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