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5212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8121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7825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793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8509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871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3115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540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1713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8733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954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104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8862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3315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9958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934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0489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