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611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535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6526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1172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8982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01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8072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9681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8132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5570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7854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5767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8196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2107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9865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