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586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067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402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795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01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586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401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087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210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790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699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868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173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