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257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39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06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739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038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238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766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94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88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12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068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9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39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173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41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44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342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