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329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904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335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511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50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971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977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610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0193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378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092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032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720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