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24331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05381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18692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9158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8643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75281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0005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1482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4503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7991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48847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57140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8237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82258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7746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