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89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65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73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15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223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246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6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84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381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16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49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72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56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