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8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07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52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45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27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8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83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848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88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45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1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0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66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61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