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9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14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00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44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54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84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81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89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7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65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86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6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7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45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62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609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3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