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69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93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74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56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467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02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722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80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58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569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65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1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79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417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