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91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32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063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558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0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74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457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28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284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072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7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7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77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