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64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393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056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568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52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429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405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73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963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502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55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32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940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991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76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234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520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