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887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423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6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97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109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539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36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892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38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961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548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362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28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22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000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602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156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