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00059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89510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38825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48598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34447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71831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38616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398256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50304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44412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752389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02302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85845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31816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690886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