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473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471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224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803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57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098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142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656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532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781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979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218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037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762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154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