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48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45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836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23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049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93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363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7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5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54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6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5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52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