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7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554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833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04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650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902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382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061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09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927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93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39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38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