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7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70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73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33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51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094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020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80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881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54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32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224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93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308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400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8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