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873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1765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717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5734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8366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7310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840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0305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6147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8426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0911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9626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5897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5524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736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