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7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6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88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80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52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895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80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57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396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29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94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357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301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19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880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