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487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244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755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681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2745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311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7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0124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917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3992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675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120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50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