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50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01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488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41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1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688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5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285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70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81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34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00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21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