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44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16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7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27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177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9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37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45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98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58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1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4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42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2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0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03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99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