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475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561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40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391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647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61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56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5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78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888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103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068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897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684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25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49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969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