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016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85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663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003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688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926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499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98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776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563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423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707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781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