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311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56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75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202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6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61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36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995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25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42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34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09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82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665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50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