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2896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4297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55125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01987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86125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54872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6896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66411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1202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05214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4173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7916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5224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99399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92538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