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34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37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45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5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5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044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65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48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625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63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9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6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25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384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64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456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59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