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26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71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890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160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235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336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690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240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429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524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92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41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889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585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394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81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130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