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848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505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104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580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118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493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628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982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794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927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659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010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788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940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86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069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379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