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714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2058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2867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2173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4862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7095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9643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9585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8997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7171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355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504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782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6543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226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9732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330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