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98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48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49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96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78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426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33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867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886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483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65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411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4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776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