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3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3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63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90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95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893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230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4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605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82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545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2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7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57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04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