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822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144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65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805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902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737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039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36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616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122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11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987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557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