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42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32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718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917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39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6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28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88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30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754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1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70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12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