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636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918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985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247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822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503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948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57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5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073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457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277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557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550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114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7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630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