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86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044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0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89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00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13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47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402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165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5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2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77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85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325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97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