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636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2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75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67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45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358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323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34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03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89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7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12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