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814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9036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3214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6671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7332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972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14920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83853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107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35096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1255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478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6548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72419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8315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