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1610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9865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77273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71815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34708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6451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15967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43890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8878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45755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274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178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1373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1941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970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0753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24514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