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3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5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61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3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18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81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94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892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7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16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62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27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