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564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23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90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858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967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238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86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044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794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519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12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403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370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710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147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