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249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2011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846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951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319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193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573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701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816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735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349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182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711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756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322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