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818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00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7622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068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167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654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545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697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475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596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486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10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060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