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65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325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83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95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831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403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48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922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531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028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111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735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211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