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154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958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480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683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625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314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994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823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23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829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255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266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391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253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526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397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484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