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526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844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72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695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966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51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22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219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99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89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76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58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32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92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274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870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