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933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86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513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549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656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583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316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443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212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306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895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235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039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