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496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8728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9142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6096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3779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664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9497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2529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9844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6381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2097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586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0379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215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6755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