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247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452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206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128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662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358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185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574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059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982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258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409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514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059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601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542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582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