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075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1729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6516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1267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1096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4412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040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3471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5325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21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8108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3370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1210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7780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2050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