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7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72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66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16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4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66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0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652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3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14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55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3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