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74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44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2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742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86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99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47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213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46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25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88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909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238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38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30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688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