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16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40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41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04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80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73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876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64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354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573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51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81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16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663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