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726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430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304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931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309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082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477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462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499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901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889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582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750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424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353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034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31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