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980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854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746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546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57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956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729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926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591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282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131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57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737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876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723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