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18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34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2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98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915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46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2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000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257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72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0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420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998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