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861635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977671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123802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998571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7690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286715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694281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685350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960414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861762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94569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96467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618811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72343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632045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841851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8524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