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933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666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478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5194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518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835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182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267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716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073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506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084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143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