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013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34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47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9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83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94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941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59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51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073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19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33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659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77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527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60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05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