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280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993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163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673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550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678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620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057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82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018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625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199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260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