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92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93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77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839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341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209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018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136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378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03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941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6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618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26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71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218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