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404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778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32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81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446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4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480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74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432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8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61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71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3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33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57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