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045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718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575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789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173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462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963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300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98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210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232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655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790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