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5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947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286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6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46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17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0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57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877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212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46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028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787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99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776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